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Multimedia: Animoto Rubr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tudent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14220" w:type="dxa"/>
        <w:jc w:val="left"/>
        <w:tblInd w:w="-1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39"/>
        <w:gridCol w:w="2681"/>
        <w:gridCol w:w="270"/>
        <w:gridCol w:w="3060"/>
        <w:gridCol w:w="270"/>
        <w:gridCol w:w="3240"/>
        <w:gridCol w:w="360"/>
        <w:gridCol w:w="2700"/>
      </w:tblGrid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Attractiveness/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Clarity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2.5 points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Makes excellent use of font, color, effects, etc. to enhance the presentation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Easy to read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kes good use of font, color, effects, etc. to enhance to present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r the most part, easy to read.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kes use of font, color, effects, etc. but occasionally these detract from the presentation conten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d to read.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Use of font, color, effects etc. but these often distract from the presentation content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Extremely hard to read. 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Mechanics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2.5 points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No misspellings or grammatical errors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Three or fewer misspellings and/or mechanical errors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Four misspellings and/or grammatical errors.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More than 4 errors in spelling or grammar. 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Originalit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12.5 points 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oduct shows a large amount of original thought. Ideas are creative and inventive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oduct shows some original though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ork shows new ideas and insights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Uses other people's ideas (giving them credit), but there is little evidence of original thinking.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Uses other people's ideas, but does not give them credit. 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Use of Graphic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2.5 points 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ll graphics are attractive (size and colors) and support the theme/content of the presentation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 few graphics are not attractive but all support the theme/content of the presentation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ll graphics are attractive but a few do not seem to support the theme/content of the presentation.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veral graphics are unattractive AND detract from the content of the presentation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ontent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25 point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</w:rPr>
              <w:t>Video should be at least 1 minute in length and must include at least 4 slides with text. Your copyright slides DO NOT count as one of the 4 slides!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eets all criteria of the previous level and is well organized using th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eatures of Animoto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emonstrates in depth research and application of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ritical thinking skill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(analysis, synthesi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valuation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ct shows notable insight o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nderstanding of the topic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cludes 4 text slides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he project has a clear goal related to the topic and is logically organized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r the most part.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formation included has been compiled from several relevant sources.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cludes 3 text slides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here is an organizational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tructure, though it may not be carried through logically or consistently.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here may be factual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rrors or inconsistencies,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ut they are relatively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or.</w:t>
            </w:r>
          </w:p>
          <w:p>
            <w:pPr>
              <w:pStyle w:val="Normal"/>
              <w:numPr>
                <w:ilvl w:val="0"/>
                <w:numId w:val="3"/>
              </w:numPr>
              <w:ind w:left="420" w:hanging="3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cludes 2 text slide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oject seems haphazard, hurried or unfinish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here was no clear l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ical organizational structure.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here are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ignificant factual errors, misconceptions or misundersta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ncludes 1 or no text slides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Soundtrack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12.5 points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usic stirs a rich emotional response that enhances the topic well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usic stirs a rich emotional response that somewhat enhances the topic. 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Music is ok, but it does not add much to the topic. 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Music is distracting and detracts from the topic.</w:t>
            </w:r>
          </w:p>
        </w:tc>
      </w:tr>
      <w:tr>
        <w:trPr/>
        <w:tc>
          <w:tcPr>
            <w:tcW w:w="1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pyright Citation</w:t>
            </w: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18"/>
                <w:szCs w:val="18"/>
              </w:rPr>
              <w:t>see back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12.5 points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ully adheres to copyright guidelines and includes citation.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artially adheres to copyright guidelines and includes citation.</w:t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oderately adheres to copyright guideline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o copyright information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*Copyright Polic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 Us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n Use Portions of Copyright Material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ust be Properly Cited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pening Screen Denotes Fair Use Policy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ject is not Accessible to General Public Fair Use Does Not Apply if Project is Public (Need Permission from Publisher/Owner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e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n Use Photograph, Image, or Illustration in Entirety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nnot Use More than 5 Images from One Artist’s or Photographer’s Work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a Collection, May Use 10% or 15 Images (Lesser of the Tw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c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pyrighted: May Only Use Up to 10% but No More Than 30 Seconds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pyrighted: Music Cannot be Altered in any Major Way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ublic Domain: Music Recorded Before February 1, 1972 is not Copyrighted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nimoto Music is Not Copyrighted but is License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</w:rPr>
        <w:t xml:space="preserve">*ALL ANIMOTOS WILL HAVE THIS DISCLAIMER, WORD FOR WORD ON 2 LINES OF 1 TEXT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2"/>
        </w:rPr>
        <w:t xml:space="preserve">  </w:t>
      </w:r>
      <w:r>
        <w:rPr>
          <w:rFonts w:cs="Arial" w:ascii="Arial" w:hAnsi="Arial"/>
          <w:b/>
          <w:bCs/>
          <w:sz w:val="32"/>
        </w:rPr>
        <w:t>SLIDE AT THE END: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autoSpaceDE w:val="false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color w:val="FF0000"/>
          <w:sz w:val="36"/>
        </w:rPr>
        <w:t>Materials are included under fair use exemption of U.S. Copyright Law</w:t>
      </w:r>
      <w:r>
        <w:rPr>
          <w:rFonts w:cs="Arial" w:ascii="Arial" w:hAnsi="Arial"/>
          <w:b/>
          <w:bCs/>
          <w:color w:val="FF0000"/>
          <w:sz w:val="28"/>
        </w:rPr>
        <w:br/>
      </w:r>
    </w:p>
    <w:p>
      <w:pPr>
        <w:pStyle w:val="Normal"/>
        <w:autoSpaceDE w:val="false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If you use music other than what is within Animoto you must cite it, too! Cite music like this:</w:t>
      </w:r>
    </w:p>
    <w:p>
      <w:pPr>
        <w:pStyle w:val="Normal"/>
        <w:autoSpaceDE w:val="false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FF0000"/>
          <w:sz w:val="28"/>
        </w:rPr>
      </w:pPr>
      <w:r>
        <w:rPr>
          <w:rFonts w:cs="Arial" w:ascii="Arial" w:hAnsi="Arial"/>
          <w:bCs/>
          <w:color w:val="FF0000"/>
          <w:sz w:val="28"/>
        </w:rPr>
        <w:t>Music: Name of song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FF0000"/>
          <w:sz w:val="28"/>
        </w:rPr>
        <w:t>Artist: Name of artis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cs="Helvetic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9:51:00Z</dcterms:created>
  <dc:creator>RSD</dc:creator>
  <dc:description/>
  <dc:language>en-US</dc:language>
  <cp:lastModifiedBy>kmoore</cp:lastModifiedBy>
  <cp:lastPrinted>2011-10-03T08:13:00Z</cp:lastPrinted>
  <dcterms:modified xsi:type="dcterms:W3CDTF">2013-09-24T19:51:00Z</dcterms:modified>
  <cp:revision>2</cp:revision>
  <dc:subject/>
  <dc:title>Animoto Poetry</dc:title>
</cp:coreProperties>
</file>